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, img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 [-s svrname] [-p svrport] [-r] [-x width] [-y 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svr [-p svr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 opens a socket, reads a sequence of images from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s these images, one at a time to the server imgs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is represented as a sequence of bytes in ro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byte per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 take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&lt;adr&gt;  tells isend to look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ip address &lt;adr&gt;; default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&lt;n&gt;    use port &lt;n&gt;; defaults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        rgb mode; each pixel is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&lt;n&gt;    set server width to &lt;n&gt;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&lt;n&gt;    set server height to &lt;n&gt;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image server on a singl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gsvr &amp;             (start the imag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junk | isend     (the server shows you "jun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image server will run on your "local"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s X-console, with the client on the MasPa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.  To start the serve on the local machi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imgsvr", while to starte the clien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ody -b10 | isend -s k-9.cs.umbc.edu -x256 -y25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mode, byte values are intend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nsity"; and for a monochrome display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pixe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lor system, intensity can be represen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"spectrum-type" colormap, e.g., an actu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d representing low and blue high values. 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is a table that assigns three colo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range 0-255.  (The actual choice of color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intensity is something of a matter of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currently looks for the default X color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work well with 0-255 range of the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using.  The rgb mode, in which each member of a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specifies that color intensity, also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hrough the system colormap.  (Note tha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olormap not allocated" message from imgsvr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xstdcmap -defaul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 Zwa, with this man page and minor changes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"isend" by by H. Mott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